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723219035"/>
      <w:bookmarkStart w:id="5" w:name="__Fieldmark__0_723219035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723219035"/>
      <w:bookmarkStart w:id="7" w:name="__Fieldmark__1_723219035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